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73"/>
        <w:gridCol w:w="1103"/>
        <w:gridCol w:w="727"/>
        <w:gridCol w:w="1076"/>
        <w:gridCol w:w="9"/>
        <w:gridCol w:w="42"/>
        <w:gridCol w:w="1139"/>
        <w:gridCol w:w="1165"/>
        <w:gridCol w:w="244"/>
        <w:gridCol w:w="323"/>
        <w:gridCol w:w="381"/>
        <w:gridCol w:w="398"/>
        <w:gridCol w:w="615"/>
        <w:gridCol w:w="687"/>
      </w:tblGrid>
      <w:tr>
        <w:trPr>
          <w:trHeight w:val="30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育新学校中小学屋顶防水修缮改造</w:t>
            </w:r>
          </w:p>
        </w:tc>
      </w:tr>
      <w:tr>
        <w:trPr>
          <w:trHeight w:val="718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30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付勇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20650731</w:t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4.124852 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3.168423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0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2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9.94 </w:t>
            </w:r>
          </w:p>
        </w:tc>
      </w:tr>
      <w:tr>
        <w:trPr>
          <w:trHeight w:val="601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4.124852 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63.168423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42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91" w:hRule="exac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校区小学部屋面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3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、中学部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2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屋面防水铲除、新做聚酯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BS3+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防水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铲除原来屋面的防水层，进行基层处理，刷聚氨酯底油，布置防水附加层，铺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B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卷材防水。再进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闭水试验。确保雨季来临后师生的工作、学习不受影响。此项目的实施更好的改善办学条件，消除安全隐患，提高学校的基础设施条件。提高师生对学校、对后勤服务管理中心工作的满意程度。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校区小学部屋面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83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、中学部防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72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屋面防水铲除、新做聚酯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BS3+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防水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5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。铲除原来屋面的防水层，进行基层处理，刷聚氨酯底油，布置防水附加层，铺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B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卷材防水。再进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闭水试验。确保雨季来临后师生的工作、学习不受影响。此项目的实施更好的改善办学条件，消除安全隐患，提高学校的基础设施条件。提高师生对学校、对后勤服务管理中心工作的满意程度。</w:t>
            </w:r>
          </w:p>
        </w:tc>
      </w:tr>
      <w:tr>
        <w:trPr>
          <w:trHeight w:val="830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1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铲除原屋面防水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2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渣土外运及消纳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76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m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水泥砂浆找平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56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m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厚双层聚酯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B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性沥青防水卷材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706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D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砂浆保护层厚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mm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</w:t>
            </w:r>
            <w:r>
              <w:rPr/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7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BS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性沥青油毡防水卷材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m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0</w:t>
            </w:r>
            <w:r>
              <w:rPr/>
              <w:t>㎡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0</w:t>
            </w:r>
            <w:r>
              <w:rPr/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5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聚氨酯防水涂料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kg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7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水乳性橡胶沥青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kg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8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聚氨酯嵌缝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kg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66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验收合格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8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前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金到位较晚</w:t>
            </w:r>
          </w:p>
        </w:tc>
      </w:tr>
      <w:tr>
        <w:trPr>
          <w:trHeight w:val="707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时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~9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雨季延时</w:t>
            </w:r>
          </w:p>
        </w:tc>
      </w:tr>
      <w:tr>
        <w:trPr>
          <w:trHeight w:val="560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前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雨季延误</w:t>
            </w:r>
          </w:p>
        </w:tc>
      </w:tr>
      <w:tr>
        <w:trPr>
          <w:trHeight w:val="995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（万元）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64.124852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3.16842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预算编制不够准确</w:t>
            </w:r>
          </w:p>
        </w:tc>
      </w:tr>
      <w:tr>
        <w:trPr>
          <w:trHeight w:val="98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单位购置成本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64.124852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3.16842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570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政府采购节支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9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极大地改善办学校基础设施质量，改善学校办学条件，提高学校的基础设施条件，消除安全隐患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极大地改善办学校基础设施质量，改善学校办学条件，提高学校的基础设施条件，消除安全隐患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840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</w:p>
        </w:tc>
      </w:tr>
      <w:tr>
        <w:trPr>
          <w:trHeight w:val="477" w:hRule="exact"/>
        </w:trPr>
        <w:tc>
          <w:tcPr>
            <w:tcW w:w="6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9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Zhao</cp:lastModifiedBy>
  <dcterms:modified xsi:type="dcterms:W3CDTF">2022-04-27T05:41:00Z</dcterms:modified>
  <cp:revision>38</cp:revision>
  <dc:subject/>
  <dc:title/>
</cp:coreProperties>
</file>